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 ВНЕСЕННЫХ ИЗМЕНЕНИЙ №1 от 27.07.2016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>в з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ru-RU"/>
        </w:rPr>
        <w:t xml:space="preserve">апрос котировок в электронной форме № 31603929074 от 27.07.2015 г. на право заключения договор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val="ru-RU" w:eastAsia="ru-RU"/>
        </w:rPr>
        <w:t xml:space="preserve">на организацию FTTх доступа корпоративным и бизнес-клиентам в г. Уфа и РБ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val="ru-RU" w:eastAsia="ru-RU"/>
        </w:rPr>
        <w:t>для нужд ПАО «Башинформсвязь»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чень внесенных измен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а ЭТП добавлено требование обеспечения заявки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Размер обеспечения заявки (в валюте): 177 000.00 руб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рок и порядок предоставления обеспечения: В соответствии с документацией о закупке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top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Способы внесения обеспечения заявки: Денежные средства на счет опер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2240" w:h="15840"/>
      <w:pgMar w:left="170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b w:val="false"/>
      <w:color w:val="000000"/>
    </w:rPr>
  </w:style>
  <w:style w:type="character" w:styleId="WW8Num3z2">
    <w:name w:val="WW8Num3z2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34" w:hanging="1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6:50:00Z</dcterms:created>
  <dc:creator>e.farrahova</dc:creator>
  <dc:description/>
  <cp:keywords/>
  <dc:language>en-US</dc:language>
  <cp:lastModifiedBy>Фаррахова Эльвера Римовна</cp:lastModifiedBy>
  <cp:lastPrinted>2016-07-18T10:57:00Z</cp:lastPrinted>
  <dcterms:modified xsi:type="dcterms:W3CDTF">2016-07-27T10:31:00Z</dcterms:modified>
  <cp:revision>20</cp:revision>
  <dc:subject/>
  <dc:title/>
</cp:coreProperties>
</file>